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 xml:space="preserve">           NAME:______________________</w:t>
        <w:tab/>
        <w:tab/>
        <w:tab/>
        <w:t xml:space="preserve">    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W E D N E S D A Y</w:t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36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008"/>
        <w:gridCol w:w="5184"/>
        <w:gridCol w:w="918"/>
        <w:gridCol w:w="5184"/>
        <w:gridCol w:w="1476"/>
      </w:tblGrid>
      <w:tr>
        <w:trPr/>
        <w:tc>
          <w:tcPr>
            <w:tcW w:w="5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192" w:hRule="atLeast"/>
        </w:trPr>
        <w:tc>
          <w:tcPr>
            <w:tcW w:w="55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r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Egg and Cheese Croissan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illed Melon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er Battered Cod/Tartar Sau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eggie Burger/Bun with Lettuce &amp;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auliflow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Waffle Fr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Banana Cream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Banana Cream Pi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sl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Ice Tea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urkey 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Cheese Ravioli with Marinara Sauc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Sausage, Peppers &amp; Onions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Yellow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bCs/>
              </w:rPr>
              <w:t>*Garlic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Coffee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Parmesan Cheese  _____Creamer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             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6 oz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  <w:t>wk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9/24/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576" w:right="576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16:00Z</dcterms:created>
  <dc:creator>Mary Toss</dc:creator>
  <dc:description/>
  <cp:keywords/>
  <dc:language>en-US</dc:language>
  <cp:lastModifiedBy>Wendy Smalick</cp:lastModifiedBy>
  <cp:lastPrinted>2025-09-07T10:27:00Z</cp:lastPrinted>
  <dcterms:modified xsi:type="dcterms:W3CDTF">2025-09-07T14:27:00Z</dcterms:modified>
  <cp:revision>141</cp:revision>
  <dc:subject/>
  <dc:title>	NAME:_________________________				NAME:____________________				NAME:___________________________</dc:title>
</cp:coreProperties>
</file>